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84"/>
        <w:outlineLvl w:val="0"/>
        <w:rPr>
          <w:rFonts w:ascii="Verdana" w:hAnsi="Verdana" w:eastAsia="Times New Roman" w:cs="Verdana"/>
          <w:color w:val="A33033"/>
          <w:kern w:val="2"/>
          <w:sz w:val="43"/>
          <w:szCs w:val="43"/>
        </w:rPr>
      </w:pPr>
      <w:r>
        <w:rPr>
          <w:rFonts w:eastAsia="Times New Roman" w:cs="Verdana" w:ascii="Verdana" w:hAnsi="Verdana"/>
          <w:color w:val="A33033"/>
          <w:kern w:val="2"/>
          <w:sz w:val="43"/>
          <w:szCs w:val="43"/>
        </w:rPr>
        <w:t>Study Materials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</w:rPr>
        <w:t>Resources for the Entrepreneur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iCs/>
          <w:color w:val="000000"/>
          <w:sz w:val="20"/>
          <w:szCs w:val="20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i/>
          <w:iCs/>
          <w:color w:val="000000"/>
          <w:sz w:val="20"/>
        </w:rPr>
        <w:t>Founders' Memo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This general memo is designed to educate the "team" of Founders as they work out the relationships among themselves. It should be considered by anyone who is thinking of starting a new venture. (</w:t>
      </w:r>
      <w:hyperlink r:id="rId2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iCs/>
          <w:color w:val="000000"/>
          <w:sz w:val="20"/>
          <w:szCs w:val="20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i/>
          <w:iCs/>
          <w:color w:val="000000"/>
          <w:sz w:val="20"/>
        </w:rPr>
        <w:t>Boston Business Journal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Reprints from the "Starting Up" Column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This is a collection of reprints from the monthly "Starting Up" column in the Boston Business Journal. The column addresses topics of recurring interest to persons who are starting and growing new ventures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Hadzima, Joe. "Starting Up: Practical Advice for Entrepreneurs." </w:t>
      </w:r>
      <w:hyperlink r:id="rId3">
        <w:r>
          <w:rPr>
            <w:rStyle w:val="InternetLink"/>
            <w:rFonts w:eastAsia="Times New Roman" w:cs="Verdana" w:ascii="Verdana" w:hAnsi="Verdana"/>
            <w:i/>
            <w:iCs/>
            <w:color w:val="680A12"/>
            <w:sz w:val="20"/>
          </w:rPr>
          <w:t>Boston Business Journal</w:t>
        </w:r>
      </w:hyperlink>
      <w:r>
        <w:rPr>
          <w:rFonts w:eastAsia="Times New Roman" w:cs="Verdana" w:ascii="Verdana" w:hAnsi="Verdana"/>
          <w:color w:val="000000"/>
          <w:sz w:val="20"/>
        </w:rPr>
        <w:t>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</w:rPr>
        <w:t>Board of Directors and Advisors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Outside Directors - Do You Need Them and Where to Find Them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The legal requirement for a Board of Directors. (</w:t>
      </w:r>
      <w:hyperlink r:id="rId4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1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2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Don't Bore the Board of Directors - (How To Use A Board Effectively)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Some practical tips on getting the most from your Board of Directors. (</w:t>
      </w:r>
      <w:hyperlink r:id="rId5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2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2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A Little Advice on Advising: Three Models of Success Will Help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Describes how to get, compensate and effectively use outside advisers to your venture. (</w:t>
      </w:r>
      <w:hyperlink r:id="rId6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3.pdf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</w:rPr>
        <w:t>Employment/Employees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Seven Characteristics of Highly Effective Entrepreneurial Employees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How to Identify "Right Stuff" employees. (</w:t>
      </w:r>
      <w:hyperlink r:id="rId7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4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9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Employment Pitfalls Part 1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Legal issues in employing and retaining your most valuable assets: independent contractors, offer letters, non-competition agreements. (</w:t>
      </w:r>
      <w:hyperlink r:id="rId8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5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9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Employment Pitfalls Part 2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Government contracts, overtime, immigration law, employee handbooks. (</w:t>
      </w:r>
      <w:hyperlink r:id="rId9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6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9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Do You Still Have the Right People (In the Right Job)?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Will the people who started with you make it to the IPO? (</w:t>
      </w:r>
      <w:hyperlink r:id="rId10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7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9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How Much Does An Employee Cost?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The "non-direct salary" cost components - some metrics on figuring the cost of feeding and caring for employees. (</w:t>
      </w:r>
      <w:hyperlink r:id="rId11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8.pdf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</w:rPr>
        <w:t>Legal Forms of Doing Business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Subchapter S: Some Myths, Realities and Practical Considerations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What is a Subchapter S Corporation and why/when should you use it? (</w:t>
      </w:r>
      <w:hyperlink r:id="rId12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9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5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Is An LLC For Me?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What is a Limited Liability Company and is it appropriate for a technology growth company? (</w:t>
      </w:r>
      <w:hyperlink r:id="rId13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10.pdf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</w:rPr>
        <w:t>Stock and Equity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Thinking About Valuation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Pre-Money and Post-Money Valuation; Some techniques for valuing a venture. (</w:t>
      </w:r>
      <w:hyperlink r:id="rId14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11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8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Dilution - Here Is A Primer of Stock Vocabulary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A primer on stock vocabulary relating to dilution. (</w:t>
      </w:r>
      <w:hyperlink r:id="rId15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12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8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Take Stock When Using Stock in Trade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Covers basic terminology and concepts about stock and about equity compensation of employees. (</w:t>
      </w:r>
      <w:hyperlink r:id="rId16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13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8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Using Stock in Trade for Services - Part 2: Stock and Options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Some considerations in using stock and options. (</w:t>
      </w:r>
      <w:hyperlink r:id="rId17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14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8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Employees' Stock Reward - How Much Stock Do They Deserve?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What is appropriate stock compensation for employees? (</w:t>
      </w:r>
      <w:hyperlink r:id="rId18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15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8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Steer Clear of the Tempest: A Start-Up Tragedy in Three Acts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This column discusses the importance of securities laws and how one company's failure to comply with these laws may have caused the company to fail itself. (</w:t>
      </w:r>
      <w:hyperlink r:id="rId19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16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8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WHIPLASH - (The Pitfalls of Acceleration)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Should stock and option vesting accelerate when a company is acquired or goes public? (</w:t>
      </w:r>
      <w:hyperlink r:id="rId20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17.pdf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</w:rPr>
        <w:t>Financing - Venture Capital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All Financing Sources Are Not Equal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There are differences among financing sources - pick the one that ís right for you. (</w:t>
      </w:r>
      <w:hyperlink r:id="rId21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18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7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What Are the Terms? - Part 1: A Preferred Return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First of a three part series on the terms of venture capital financings. (</w:t>
      </w:r>
      <w:hyperlink r:id="rId22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19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7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What Are the Terms? - Part 2: Investors Need Some Control After Their Checks Are Cashed" (</w:t>
      </w:r>
      <w:hyperlink r:id="rId23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20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7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What Are the Terms? - Part 3: Run Don't Walk To The Exit" (</w:t>
      </w:r>
      <w:hyperlink r:id="rId24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21.pdf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</w:rPr>
        <w:t>General Advice to Entrepreneurs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Success Is No Day At The Beach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Take some time to think about your personal goals - you can't figure out how to get somewhere in your business if you don't know where you want to go. (</w:t>
      </w:r>
      <w:hyperlink r:id="rId25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22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4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The Foundation of Success - Build Value Every Step Along The Way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Plan your work and work your plan to achieve specific goals which enhance the value of your company. (</w:t>
      </w:r>
      <w:hyperlink r:id="rId26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23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4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The Business Plan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Lessons from the M.I.T. $50K Business Plan Seminar Series. (</w:t>
      </w:r>
      <w:hyperlink r:id="rId27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24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4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Pinpointing That Critical Entrepreneural Spark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What makes a successful entrepreneur? (</w:t>
      </w:r>
      <w:hyperlink r:id="rId28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25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4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Paying the Founding Piper: It's Not As Simple As Writing A Check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How can you get paid (other than in stock) for your "sweat." (</w:t>
      </w:r>
      <w:hyperlink r:id="rId29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26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4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Ten Commandments Of How To Work Effectively With Lawyers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Practical tips about how to use your lawyers effectively. (</w:t>
      </w:r>
      <w:hyperlink r:id="rId30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27.pdf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</w:rPr>
        <w:t>Intellectual Property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Questions of Copyright: Another Weapon in Property Arsenal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Discusses basic concepts of copyright protection. (</w:t>
      </w:r>
      <w:hyperlink r:id="rId31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28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3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The Importance of Patents: It Pays To Know Patent Regulations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What is a patent, how do you get one and what value are they? (</w:t>
      </w:r>
      <w:hyperlink r:id="rId32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29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3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Of Kleenex and Cheez Whiz: Trademarks Are Nothing To Sneeze At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Practical tips on trademarks. (</w:t>
      </w:r>
      <w:hyperlink r:id="rId33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30.pdf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</w:rPr>
        <w:t>What do Things Cost?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Adding Up All The Costs: How Accounting Services Are Priced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Why do you need an accountant and what do accounting services cost? (</w:t>
      </w:r>
      <w:hyperlink r:id="rId34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31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6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The Costs of Hunting Heads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What does it cost to recruit someone? (</w:t>
      </w:r>
      <w:hyperlink r:id="rId35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32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6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How Much Does An Employee Cost?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Some metrics on figuring the cost of feeding and caring for employees. (</w:t>
      </w:r>
      <w:hyperlink r:id="rId36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33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6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Don't I Know You From Somewhere? The Price Of Fame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What does public relations cost? (</w:t>
      </w:r>
      <w:hyperlink r:id="rId37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34.pdf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6"/>
        </w:numPr>
        <w:spacing w:lineRule="atLeast" w:line="288" w:before="0" w:after="0"/>
        <w:ind w:left="502" w:hanging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</w:rPr>
        <w:t>"Putting a Leash on Your Lease"</w:t>
      </w:r>
      <w:r>
        <w:rPr>
          <w:rFonts w:eastAsia="Times New Roman" w:cs="Verdana" w:ascii="Verdana" w:hAnsi="Verdana"/>
          <w:color w:val="000000"/>
          <w:sz w:val="20"/>
          <w:szCs w:val="20"/>
        </w:rPr>
        <w:br/>
      </w:r>
      <w:r>
        <w:rPr>
          <w:rFonts w:eastAsia="Times New Roman" w:cs="Verdana" w:ascii="Verdana" w:hAnsi="Verdana"/>
          <w:color w:val="000000"/>
          <w:sz w:val="20"/>
        </w:rPr>
        <w:t>Basic points to think about in signing a real estate lease for your business. (</w:t>
      </w:r>
      <w:hyperlink r:id="rId38">
        <w:r>
          <w:rPr>
            <w:rStyle w:val="InternetLink"/>
            <w:rFonts w:eastAsia="Times New Roman" w:cs="Verdana" w:ascii="Verdana" w:hAnsi="Verdana"/>
            <w:color w:val="680A12"/>
            <w:sz w:val="20"/>
            <w:u w:val="single"/>
          </w:rPr>
          <w:t>PDF</w:t>
        </w:r>
      </w:hyperlink>
      <w:r>
        <w:rPr>
          <w:rFonts w:eastAsia="Times New Roman" w:cs="Verdana" w:ascii="Verdana" w:hAnsi="Verdana"/>
          <w:color w:val="000000"/>
          <w:sz w:val="20"/>
        </w:rPr>
        <w:t>) = art35.pdf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ubhead">
    <w:name w:val="subhead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cw.mit.edu/NR/rdonlyres/Sloan-School-of-Management/15-975January--IAP--2005/D28C5BED-867E-40F5-BCF6-6D226CB4280C/0/founders_memo.pdf" TargetMode="External"/><Relationship Id="rId3" Type="http://schemas.openxmlformats.org/officeDocument/2006/relationships/hyperlink" Target="http://www.bizjournals.com/boston/" TargetMode="External"/><Relationship Id="rId4" Type="http://schemas.openxmlformats.org/officeDocument/2006/relationships/hyperlink" Target="http://ocw.mit.edu/NR/rdonlyres/Sloan-School-of-Management/15-975January--IAP--2005/D5DD5AAA-9E82-4E0C-A1E0-B94EF36D149B/0/art1.pdf" TargetMode="External"/><Relationship Id="rId5" Type="http://schemas.openxmlformats.org/officeDocument/2006/relationships/hyperlink" Target="http://ocw.mit.edu/NR/rdonlyres/Sloan-School-of-Management/15-975January--IAP--2005/0A8A8378-2DA0-4610-B283-60560E68707C/0/art2.pdf" TargetMode="External"/><Relationship Id="rId6" Type="http://schemas.openxmlformats.org/officeDocument/2006/relationships/hyperlink" Target="http://ocw.mit.edu/NR/rdonlyres/Sloan-School-of-Management/15-975January--IAP--2005/86C6042B-C4B2-454C-B2A0-025247FC7959/0/art3.pdf" TargetMode="External"/><Relationship Id="rId7" Type="http://schemas.openxmlformats.org/officeDocument/2006/relationships/hyperlink" Target="http://ocw.mit.edu/NR/rdonlyres/Sloan-School-of-Management/15-975January--IAP--2005/4C00933E-3199-4242-9DC5-C73FE7213048/0/art4.pdf" TargetMode="External"/><Relationship Id="rId8" Type="http://schemas.openxmlformats.org/officeDocument/2006/relationships/hyperlink" Target="http://ocw.mit.edu/NR/rdonlyres/Sloan-School-of-Management/15-975January--IAP--2005/C2E5B887-83F4-4585-81C8-1B5F80EA26FC/0/art5.pdf" TargetMode="External"/><Relationship Id="rId9" Type="http://schemas.openxmlformats.org/officeDocument/2006/relationships/hyperlink" Target="http://ocw.mit.edu/NR/rdonlyres/Sloan-School-of-Management/15-975January--IAP--2005/AF74DD26-A093-4D14-904F-56B5A817F2C8/0/art6.pdf" TargetMode="External"/><Relationship Id="rId10" Type="http://schemas.openxmlformats.org/officeDocument/2006/relationships/hyperlink" Target="http://ocw.mit.edu/NR/rdonlyres/Sloan-School-of-Management/15-975January--IAP--2005/6A23CC66-0F8E-4139-A2D9-D98BA9E13147/0/art7.pdf" TargetMode="External"/><Relationship Id="rId11" Type="http://schemas.openxmlformats.org/officeDocument/2006/relationships/hyperlink" Target="http://ocw.mit.edu/NR/rdonlyres/Sloan-School-of-Management/15-975January--IAP--2005/959C6436-7EFE-49BB-AAD1-200D5F915229/0/art8.pdf" TargetMode="External"/><Relationship Id="rId12" Type="http://schemas.openxmlformats.org/officeDocument/2006/relationships/hyperlink" Target="http://ocw.mit.edu/NR/rdonlyres/Sloan-School-of-Management/15-975January--IAP--2005/6C32911F-A518-4282-8AA2-C1F6DCB5866E/0/art9.pdf" TargetMode="External"/><Relationship Id="rId13" Type="http://schemas.openxmlformats.org/officeDocument/2006/relationships/hyperlink" Target="http://ocw.mit.edu/NR/rdonlyres/Sloan-School-of-Management/15-975January--IAP--2005/FCF0D7E6-5784-48F4-B6D0-FEB98262CA87/0/art10.pdf" TargetMode="External"/><Relationship Id="rId14" Type="http://schemas.openxmlformats.org/officeDocument/2006/relationships/hyperlink" Target="http://ocw.mit.edu/NR/rdonlyres/Sloan-School-of-Management/15-975January--IAP--2005/0D9A6C09-FD2C-4259-B6CE-60DF21954BDE/0/art11.pdf" TargetMode="External"/><Relationship Id="rId15" Type="http://schemas.openxmlformats.org/officeDocument/2006/relationships/hyperlink" Target="http://ocw.mit.edu/NR/rdonlyres/Sloan-School-of-Management/15-975January--IAP--2005/57D3FE23-C059-4F20-AE4D-69127C0B8C50/0/art12.pdf" TargetMode="External"/><Relationship Id="rId16" Type="http://schemas.openxmlformats.org/officeDocument/2006/relationships/hyperlink" Target="http://ocw.mit.edu/NR/rdonlyres/Sloan-School-of-Management/15-975January--IAP--2005/853B3782-02A6-4F7E-84B0-1C7C174953F9/0/art13.pdf" TargetMode="External"/><Relationship Id="rId17" Type="http://schemas.openxmlformats.org/officeDocument/2006/relationships/hyperlink" Target="http://ocw.mit.edu/NR/rdonlyres/Sloan-School-of-Management/15-975January--IAP--2005/CB763AE9-A4DF-4AC5-B961-31B63E917906/0/art14.pdf" TargetMode="External"/><Relationship Id="rId18" Type="http://schemas.openxmlformats.org/officeDocument/2006/relationships/hyperlink" Target="http://ocw.mit.edu/NR/rdonlyres/Sloan-School-of-Management/15-975January--IAP--2005/6CFB29D2-498B-4245-9F22-56AEE7F73448/0/art15.pdf" TargetMode="External"/><Relationship Id="rId19" Type="http://schemas.openxmlformats.org/officeDocument/2006/relationships/hyperlink" Target="http://ocw.mit.edu/NR/rdonlyres/Sloan-School-of-Management/15-975January--IAP--2005/3FABA0FF-AC3D-4A76-BE6F-873EF3774EB6/0/art16.pdf" TargetMode="External"/><Relationship Id="rId20" Type="http://schemas.openxmlformats.org/officeDocument/2006/relationships/hyperlink" Target="http://ocw.mit.edu/NR/rdonlyres/Sloan-School-of-Management/15-975January--IAP--2005/DD24F4AD-BB1A-4406-A1E7-E129CDF52A01/0/art17.pdf" TargetMode="External"/><Relationship Id="rId21" Type="http://schemas.openxmlformats.org/officeDocument/2006/relationships/hyperlink" Target="http://ocw.mit.edu/NR/rdonlyres/Sloan-School-of-Management/15-975January--IAP--2005/DEFC706C-3D04-465D-810C-EAB222AE59EB/0/art18.pdf" TargetMode="External"/><Relationship Id="rId22" Type="http://schemas.openxmlformats.org/officeDocument/2006/relationships/hyperlink" Target="http://ocw.mit.edu/NR/rdonlyres/Sloan-School-of-Management/15-975January--IAP--2005/6716C068-D192-4F0F-A77B-F12984289E08/0/art19.pdf" TargetMode="External"/><Relationship Id="rId23" Type="http://schemas.openxmlformats.org/officeDocument/2006/relationships/hyperlink" Target="http://ocw.mit.edu/NR/rdonlyres/Sloan-School-of-Management/15-975January--IAP--2005/92AE2B76-5193-4D54-94AE-BB907F611F48/0/art20.pdf" TargetMode="External"/><Relationship Id="rId24" Type="http://schemas.openxmlformats.org/officeDocument/2006/relationships/hyperlink" Target="http://ocw.mit.edu/NR/rdonlyres/Sloan-School-of-Management/15-975January--IAP--2005/1EC630D7-33D5-411C-B7ED-D2DF21D50625/0/art21.pdf" TargetMode="External"/><Relationship Id="rId25" Type="http://schemas.openxmlformats.org/officeDocument/2006/relationships/hyperlink" Target="http://ocw.mit.edu/NR/rdonlyres/Sloan-School-of-Management/15-975January--IAP--2005/7A317205-50F0-4CA1-B820-817DEC953286/0/art22.pdf" TargetMode="External"/><Relationship Id="rId26" Type="http://schemas.openxmlformats.org/officeDocument/2006/relationships/hyperlink" Target="http://ocw.mit.edu/NR/rdonlyres/Sloan-School-of-Management/15-975January--IAP--2005/F0FD3D40-2BC6-4792-A6C6-FB77C49F9BD0/0/art23.pdf" TargetMode="External"/><Relationship Id="rId27" Type="http://schemas.openxmlformats.org/officeDocument/2006/relationships/hyperlink" Target="http://ocw.mit.edu/NR/rdonlyres/Sloan-School-of-Management/15-975January--IAP--2005/E2F8066F-4955-40A0-BDE9-B29FA99FE9D5/0/art24.pdf" TargetMode="External"/><Relationship Id="rId28" Type="http://schemas.openxmlformats.org/officeDocument/2006/relationships/hyperlink" Target="http://ocw.mit.edu/NR/rdonlyres/Sloan-School-of-Management/15-975January--IAP--2005/E3AF72DC-A16E-4D65-9B7C-9B05552BAABC/0/art25.pdf" TargetMode="External"/><Relationship Id="rId29" Type="http://schemas.openxmlformats.org/officeDocument/2006/relationships/hyperlink" Target="http://ocw.mit.edu/NR/rdonlyres/Sloan-School-of-Management/15-975January--IAP--2005/B3C64789-FE6E-425D-BFAC-0FBD312419DA/0/art26.pdf" TargetMode="External"/><Relationship Id="rId30" Type="http://schemas.openxmlformats.org/officeDocument/2006/relationships/hyperlink" Target="http://ocw.mit.edu/NR/rdonlyres/Sloan-School-of-Management/15-975January--IAP--2005/EE07F1A5-3396-424B-BE17-5E8FA1D44D4C/0/art27.pdf" TargetMode="External"/><Relationship Id="rId31" Type="http://schemas.openxmlformats.org/officeDocument/2006/relationships/hyperlink" Target="http://ocw.mit.edu/NR/rdonlyres/Sloan-School-of-Management/15-975January--IAP--2005/683137F1-098B-417E-A61F-246FCD78E884/0/art28.pdf" TargetMode="External"/><Relationship Id="rId32" Type="http://schemas.openxmlformats.org/officeDocument/2006/relationships/hyperlink" Target="http://ocw.mit.edu/NR/rdonlyres/Sloan-School-of-Management/15-975January--IAP--2005/253DF5C6-4735-401D-A71E-0C137603FD01/0/art29.pdf" TargetMode="External"/><Relationship Id="rId33" Type="http://schemas.openxmlformats.org/officeDocument/2006/relationships/hyperlink" Target="http://ocw.mit.edu/NR/rdonlyres/Sloan-School-of-Management/15-975January--IAP--2005/F30801D0-E227-4CE6-A827-68F8DA8B6B71/0/art30.pdf" TargetMode="External"/><Relationship Id="rId34" Type="http://schemas.openxmlformats.org/officeDocument/2006/relationships/hyperlink" Target="http://ocw.mit.edu/NR/rdonlyres/Sloan-School-of-Management/15-975January--IAP--2005/DFE2BF05-A63E-42B5-AC28-1393E5A316EE/0/art31.pdf" TargetMode="External"/><Relationship Id="rId35" Type="http://schemas.openxmlformats.org/officeDocument/2006/relationships/hyperlink" Target="http://ocw.mit.edu/NR/rdonlyres/Sloan-School-of-Management/15-975January--IAP--2005/48C78731-C2F1-47F3-9C4C-AF412268095C/0/art32.pdf" TargetMode="External"/><Relationship Id="rId36" Type="http://schemas.openxmlformats.org/officeDocument/2006/relationships/hyperlink" Target="http://ocw.mit.edu/NR/rdonlyres/Sloan-School-of-Management/15-975January--IAP--2005/508DA86B-42C1-4131-A07C-63A1F8049996/0/art33.pdf" TargetMode="External"/><Relationship Id="rId37" Type="http://schemas.openxmlformats.org/officeDocument/2006/relationships/hyperlink" Target="http://ocw.mit.edu/NR/rdonlyres/Sloan-School-of-Management/15-975January--IAP--2005/70EAEB87-1BF1-4CD8-A4F4-B4BCBD798642/0/art34.pdf" TargetMode="External"/><Relationship Id="rId38" Type="http://schemas.openxmlformats.org/officeDocument/2006/relationships/hyperlink" Target="http://ocw.mit.edu/NR/rdonlyres/Sloan-School-of-Management/15-975January--IAP--2005/1ECDF6BB-8F5E-419D-8BF4-675578CE3461/0/art35.pdf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12:00Z</dcterms:created>
  <dc:creator>JT</dc:creator>
  <dc:description/>
  <dc:language>en-US</dc:language>
  <cp:lastModifiedBy>JT</cp:lastModifiedBy>
  <dcterms:modified xsi:type="dcterms:W3CDTF">2010-03-31T09:12:00Z</dcterms:modified>
  <cp:revision>2</cp:revision>
  <dc:subject/>
  <dc:title/>
</cp:coreProperties>
</file>